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level 1 on “ The milk bottle hunt.” There is only hay on level 1t.There are milk bottles on this level and there is a key. You have to collect the key first before you go through the door to go to the next leve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31:00Z</dcterms:created>
  <dc:creator>5f10</dc:creator>
  <dc:description/>
  <cp:keywords/>
  <dc:language>en-US</dc:language>
  <cp:lastModifiedBy>5f10</cp:lastModifiedBy>
  <dcterms:modified xsi:type="dcterms:W3CDTF">2012-09-10T21:35:00Z</dcterms:modified>
  <cp:revision>1</cp:revision>
  <dc:subject/>
  <dc:title> </dc:title>
</cp:coreProperties>
</file>